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плати за використання власних вагонів перевізника АТ «Укрзалізниця» 2026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80"/>
        <w:gridCol w:w="10170"/>
        <w:gridCol w:w="1130"/>
        <w:gridCol w:w="1166"/>
        <w:gridCol w:w="1524"/>
      </w:tblGrid>
      <w:tr>
        <w:trPr/>
        <w:tc>
          <w:tcPr>
            <w:tcW w:w="14570" w:type="dxa"/>
            <w:gridSpan w:val="5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Ставки плати за використання власних вагонів перевізника АТ"Укрзалізниця" при перевезенні по колії 1520 мм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без ПДВ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№ </w:t>
            </w:r>
          </w:p>
        </w:tc>
        <w:tc>
          <w:tcPr>
            <w:tcW w:w="10170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и вагонів</w:t>
            </w:r>
          </w:p>
        </w:tc>
        <w:tc>
          <w:tcPr>
            <w:tcW w:w="3820" w:type="dxa"/>
            <w:gridSpan w:val="3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ична ставка</w:t>
              <w:br/>
              <w:t>2026 рік</w:t>
              <w:br/>
              <w:t>по колії 1520 мм, грн/добу 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0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5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5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технічної щепи умовного типу 5916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овоз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97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97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Мінераловоз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оз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муки умовного типу 972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, переобладнана та модернізована цистерна умовних типів 932 та 5970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65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75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85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зрідженого газу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харчових продуктів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й вагон, інші переобладнані вагони умовних типів 917, 960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 критий, переобладнаний із рефрижераторного умовного типу 918 та 5918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40 футів 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60 футів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80 футів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-лісовоз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560</w:t>
            </w:r>
          </w:p>
        </w:tc>
      </w:tr>
      <w:tr>
        <w:trPr/>
        <w:tc>
          <w:tcPr>
            <w:tcW w:w="58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17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контрейлерна</w:t>
            </w:r>
          </w:p>
        </w:tc>
        <w:tc>
          <w:tcPr>
            <w:tcW w:w="113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1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5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80"/>
        <w:gridCol w:w="5009"/>
        <w:gridCol w:w="1186"/>
        <w:gridCol w:w="3304"/>
        <w:gridCol w:w="1186"/>
        <w:gridCol w:w="3305"/>
      </w:tblGrid>
      <w:tr>
        <w:trPr/>
        <w:tc>
          <w:tcPr>
            <w:tcW w:w="14570" w:type="dxa"/>
            <w:gridSpan w:val="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Ставки плати за використання власних вагонів перевізника АТ"Укрзалізниця" у вантажному та порожньому рейсах при перевезенні</w:t>
            </w:r>
            <w:r>
              <w:rPr/>
              <w:br/>
            </w:r>
            <w:r>
              <w:rPr>
                <w:rStyle w:val="StrongEmphasis"/>
                <w:rFonts w:cs="Arial" w:ascii="Arial" w:hAnsi="Arial"/>
              </w:rPr>
              <w:t>по колії 1435 мм 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 </w:t>
            </w:r>
          </w:p>
        </w:tc>
        <w:tc>
          <w:tcPr>
            <w:tcW w:w="5009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па вагонів</w:t>
            </w:r>
          </w:p>
        </w:tc>
        <w:tc>
          <w:tcPr>
            <w:tcW w:w="8981" w:type="dxa"/>
            <w:gridSpan w:val="4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іна за одиницю за 1 вагоно-добу</w:t>
              <w:br/>
              <w:t>(без ПДВ)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9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gridSpan w:val="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 01.01.2026 по 28.02.2026 включно</w:t>
            </w:r>
          </w:p>
        </w:tc>
        <w:tc>
          <w:tcPr>
            <w:tcW w:w="4491" w:type="dxa"/>
            <w:gridSpan w:val="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 01.03.2026 по 30.06.2026 включно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9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в.фр.</w:t>
            </w:r>
          </w:p>
        </w:tc>
        <w:tc>
          <w:tcPr>
            <w:tcW w:w="3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в.фр.</w:t>
            </w:r>
          </w:p>
        </w:tc>
        <w:tc>
          <w:tcPr>
            <w:tcW w:w="3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раховується у гривні по курсу Національного Банку України на день пройому вантажу до перевезення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раховується у гривні по курсу Національного Банку України на день пройому вантажу до перевезення</w:t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технічної щепи умовного типу 5916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ментовоз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інераловоз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новоз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муки умовного типу 972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терна, переобладнана та модернізована цистерна умовних типів 932 та 5970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зрідженого газу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харчових продуктів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итий вагон, інші переобладнані вагони умовних типів 917, 960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гон критий, переобладнаний із рефрижераторного умовного типу 918 та 5918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40 футів 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60 футів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80 футів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-лісовоз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контрейлерна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33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5">
    <w:name w:val="font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9:17:00Z</dcterms:created>
  <dc:creator>Sema</dc:creator>
  <dc:description/>
  <cp:keywords/>
  <dc:language>en-US</dc:language>
  <cp:lastModifiedBy>Sema</cp:lastModifiedBy>
  <dcterms:modified xsi:type="dcterms:W3CDTF">2026-02-26T19:19:00Z</dcterms:modified>
  <cp:revision>1</cp:revision>
  <dc:subject/>
  <dc:title>Ставки плати за використання власних вагонів перевізника АТ «Укрзалізниця» 2026 рік</dc:title>
</cp:coreProperties>
</file>